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Ethernet Module IB A083</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Ethernet Module IB A083.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to product name from project nam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456792583"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Ethernet Module IB A083</w:t>
      <w:tab/>
      <w:tab/>
      <w:t>Revi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3-01-23T15:17:00Z</dcterms:modified>
  <cp:revision>5</cp:revision>
  <dc:subject>1.1</dc:subject>
  <dc:title>Modification to eCos for GX059 Ethernet Module</dc:title>
</cp:coreProperties>
</file>