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1574667386"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8:00Z</dcterms:modified>
  <cp:revision>6</cp:revision>
  <dc:subject>1.1</dc:subject>
  <dc:title>Modification to eCos for GX059 Ethernet Module</dc:title>
</cp:coreProperties>
</file>