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GX Ethernet Module E080-04</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GX Ethernet Module E080-04.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name to product name from project co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1/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ny Par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cluded bug fix in Ethernet driver</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numPr>
          <w:ilvl w:val="0"/>
          <w:numId w:val="4"/>
        </w:numPr>
        <w:rPr/>
      </w:pPr>
      <w:r>
        <w:rPr/>
        <w:t>Ecos/packages/devs/eth/cortex/lm3s/lm3s9xxx/current/src/if_lm3s9xxx.c</w:t>
      </w:r>
    </w:p>
    <w:p>
      <w:pPr>
        <w:pStyle w:val="Normal"/>
        <w:numPr>
          <w:ilvl w:val="1"/>
          <w:numId w:val="4"/>
        </w:numPr>
        <w:rPr/>
      </w:pPr>
      <w:r>
        <w:rPr/>
        <w:t>Bug fix in Ethernet driver</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573947195"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GX Ethernet Module E080-04</w:t>
      <w:tab/>
      <w:tab/>
      <w:t>Revi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Tony Park</cp:lastModifiedBy>
  <dcterms:modified xsi:type="dcterms:W3CDTF">2015-01-21T14:57:00Z</dcterms:modified>
  <cp:revision>7</cp:revision>
  <dc:subject>1.1</dc:subject>
  <dc:title>Modification to eCos for GX059 Ethernet Module</dc:title>
</cp:coreProperties>
</file>