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Galaxy Flex Version 3 Modifications to eCos Pro v3.0.9.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This document outlines the files that have been modified, added and removed from the eCosPro_v3.0.91 release.  The Document is based on the files used on the 08/02/2012.</w:t>
      </w:r>
    </w:p>
    <w:p>
      <w:pPr>
        <w:pStyle w:val="Normal"/>
        <w:rPr>
          <w:b/>
          <w:b/>
          <w:bCs/>
          <w:sz w:val="24"/>
          <w:szCs w:val="32"/>
          <w:u w:val="single"/>
        </w:rPr>
      </w:pPr>
      <w:r>
        <w:rPr>
          <w:b/>
          <w:bCs/>
          <w:sz w:val="24"/>
          <w:szCs w:val="32"/>
          <w:u w:val="single"/>
        </w:rPr>
      </w:r>
      <w:bookmarkStart w:id="0" w:name="_Ref473626510"/>
      <w:bookmarkStart w:id="1" w:name="_Ref473626510"/>
    </w:p>
    <w:p>
      <w:pPr>
        <w:pStyle w:val="Normal"/>
        <w:rPr/>
      </w:pPr>
      <w:bookmarkStart w:id="2" w:name="_Ref473626510"/>
      <w:r>
        <w:rPr/>
        <w:t>Revision History</w:t>
      </w:r>
      <w:bookmarkEnd w:id="2"/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5710"/>
        <w:gridCol w:w="63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ummary of Chang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/02/201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cument Create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Modifications to eCos Pro v3.0.9.1 files:</w:t>
      </w:r>
    </w:p>
    <w:p>
      <w:pPr>
        <w:pStyle w:val="Normal"/>
        <w:numPr>
          <w:ilvl w:val="0"/>
          <w:numId w:val="2"/>
        </w:numPr>
        <w:rPr/>
      </w:pPr>
      <w:r>
        <w:rPr/>
        <w:t>Ecos-3.0.9.1/packages/hal/arm/at91/at91sam7/v3_0_9_1/include/hal_platform_setup.h</w:t>
      </w:r>
    </w:p>
    <w:p>
      <w:pPr>
        <w:pStyle w:val="Normal"/>
        <w:numPr>
          <w:ilvl w:val="1"/>
          <w:numId w:val="2"/>
        </w:numPr>
        <w:rPr/>
      </w:pPr>
      <w:r>
        <w:rPr/>
        <w:t>Updated so A22 is initialised for 8MB flash chip.  Added comments and #warnings if wrong processor for build selecte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s-3.0.9.1/packages/compat/posix/v3_0_9_1/src/pthread.cxx </w:t>
      </w:r>
    </w:p>
    <w:p>
      <w:pPr>
        <w:pStyle w:val="Normal"/>
        <w:numPr>
          <w:ilvl w:val="1"/>
          <w:numId w:val="2"/>
        </w:numPr>
        <w:rPr/>
      </w:pPr>
      <w:r>
        <w:rPr/>
        <w:t>Updated to stop pthread from referencing pthread data that does not exist i.e. a native eCos thread</w:t>
      </w:r>
    </w:p>
    <w:p>
      <w:pPr>
        <w:pStyle w:val="Normal"/>
        <w:numPr>
          <w:ilvl w:val="0"/>
          <w:numId w:val="2"/>
        </w:numPr>
        <w:rPr/>
      </w:pPr>
      <w:r>
        <w:rPr/>
        <w:t>ecos-3.0.9.1/packages/devs/flash/amd/am29xxxxxv2/v3_0_9_1/src/am29xxxxx.c.</w:t>
      </w:r>
    </w:p>
    <w:p>
      <w:pPr>
        <w:pStyle w:val="Normal"/>
        <w:numPr>
          <w:ilvl w:val="1"/>
          <w:numId w:val="2"/>
        </w:numPr>
        <w:rPr/>
      </w:pPr>
      <w:r>
        <w:rPr/>
        <w:t>Errors with flash reads and writes using JFFS so updated to latest version from eCos v3.0 trunk</w:t>
      </w:r>
    </w:p>
    <w:p>
      <w:pPr>
        <w:pStyle w:val="Normal"/>
        <w:numPr>
          <w:ilvl w:val="0"/>
          <w:numId w:val="2"/>
        </w:numPr>
        <w:rPr/>
      </w:pPr>
      <w:r>
        <w:rPr/>
        <w:t>ecos-3.0.9.1/packages/devs/flash/amd/am29xxxxxv2/v3_0_9_1/src/am29xxxxx_aux.c.</w:t>
      </w:r>
    </w:p>
    <w:p>
      <w:pPr>
        <w:pStyle w:val="Normal"/>
        <w:numPr>
          <w:ilvl w:val="1"/>
          <w:numId w:val="2"/>
        </w:numPr>
        <w:rPr/>
      </w:pPr>
      <w:r>
        <w:rPr/>
        <w:t>Errors with flash reads and writes using JFFS so updated to latest version from eCos v3.0 trun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s-3.0.9.1/packages/fs/jffs2/v3_0_9_1/src/nodemgmt.c </w:t>
      </w:r>
    </w:p>
    <w:p>
      <w:pPr>
        <w:pStyle w:val="Normal"/>
        <w:numPr>
          <w:ilvl w:val="1"/>
          <w:numId w:val="2"/>
        </w:numPr>
        <w:rPr/>
      </w:pPr>
      <w:r>
        <w:rPr/>
        <w:t>Changes made by eCosCentric to help with JFFS problem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s-3.0.9.1/packages/hal/arm/at91/at91sam7/v3_0_9_1/cdl/hal_arm_at91sam7.cdl </w:t>
      </w:r>
    </w:p>
    <w:p>
      <w:pPr>
        <w:pStyle w:val="Normal"/>
        <w:numPr>
          <w:ilvl w:val="1"/>
          <w:numId w:val="2"/>
        </w:numPr>
        <w:rPr/>
      </w:pPr>
      <w:r>
        <w:rPr/>
        <w:t>Updates to allow support for at91sam7se</w:t>
      </w:r>
    </w:p>
    <w:p>
      <w:pPr>
        <w:pStyle w:val="Normal"/>
        <w:numPr>
          <w:ilvl w:val="1"/>
          <w:numId w:val="2"/>
        </w:numPr>
        <w:rPr/>
      </w:pPr>
      <w:r>
        <w:rPr/>
        <w:t>CYGNUM_HAL_ARM_AT91_CLOCK_OSC_MAIN (Main oscillator frequency) changed to 16000000 by default from 18432000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s-3.0.9.1/packages/hal/arm/at91/at91sam7/v3_0_9_1/include/hal_platform_ints.h </w:t>
      </w:r>
    </w:p>
    <w:p>
      <w:pPr>
        <w:pStyle w:val="Normal"/>
        <w:numPr>
          <w:ilvl w:val="1"/>
          <w:numId w:val="2"/>
        </w:numPr>
        <w:rPr/>
      </w:pPr>
      <w:r>
        <w:rPr/>
        <w:t>Updates to allow support for at91sam7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s-3.0.9.1/packages/hal/arm/at91/at91sam7/v3_0_9_1/include/hal_platform_setup.h </w:t>
      </w:r>
    </w:p>
    <w:p>
      <w:pPr>
        <w:pStyle w:val="Normal"/>
        <w:numPr>
          <w:ilvl w:val="1"/>
          <w:numId w:val="2"/>
        </w:numPr>
        <w:rPr/>
      </w:pPr>
      <w:r>
        <w:rPr/>
        <w:t>Updates to allow support for at91sam7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s-3.0.9.1/packages/hal/arm/at91/at91sam7sek/v3_0_9_1/cdl/hal_arm_at91sam7sek.cdl </w:t>
      </w:r>
    </w:p>
    <w:p>
      <w:pPr>
        <w:pStyle w:val="Normal"/>
        <w:numPr>
          <w:ilvl w:val="1"/>
          <w:numId w:val="2"/>
        </w:numPr>
        <w:rPr/>
      </w:pPr>
      <w:r>
        <w:rPr/>
        <w:t>CYGNUM_HAL_VIRTUAL_VECTOR_DEBUG_CHANNEL_BAUD (GDB serial port baud rate)  changed to default of  115200 from 38400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s-3.0.9.1/packages/hal/arm/at91/var/v3_0_9_1/include/var_arch.h </w:t>
      </w:r>
    </w:p>
    <w:p>
      <w:pPr>
        <w:pStyle w:val="Normal"/>
        <w:numPr>
          <w:ilvl w:val="1"/>
          <w:numId w:val="2"/>
        </w:numPr>
        <w:rPr/>
      </w:pPr>
      <w:r>
        <w:rPr/>
        <w:t>Updates to allow support for at91sam7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s-3.0.9.1/packages/hal/arm/at91/var/v3_0_9_1/include/var_io.h </w:t>
      </w:r>
    </w:p>
    <w:p>
      <w:pPr>
        <w:pStyle w:val="Normal"/>
        <w:numPr>
          <w:ilvl w:val="1"/>
          <w:numId w:val="2"/>
        </w:numPr>
        <w:rPr/>
      </w:pPr>
      <w:r>
        <w:rPr/>
        <w:t>Updates to allow support for at91sam7.</w:t>
      </w:r>
    </w:p>
    <w:p>
      <w:pPr>
        <w:pStyle w:val="Normal"/>
        <w:numPr>
          <w:ilvl w:val="0"/>
          <w:numId w:val="2"/>
        </w:numPr>
        <w:rPr/>
      </w:pPr>
      <w:r>
        <w:rPr/>
        <w:t>ecos-3.0.9.1/packages/ecos.db</w:t>
      </w:r>
    </w:p>
    <w:p>
      <w:pPr>
        <w:pStyle w:val="Normal"/>
        <w:numPr>
          <w:ilvl w:val="1"/>
          <w:numId w:val="2"/>
        </w:numPr>
        <w:rPr/>
      </w:pPr>
      <w:r>
        <w:rPr/>
        <w:t>Updates to allow support for at91sam7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s-3.0.9.1/packages/hal/arm/arch/v3_0_9_1/src/context.S </w:t>
      </w:r>
    </w:p>
    <w:p>
      <w:pPr>
        <w:pStyle w:val="Normal"/>
        <w:numPr>
          <w:ilvl w:val="1"/>
          <w:numId w:val="2"/>
        </w:numPr>
        <w:rPr/>
      </w:pPr>
      <w:r>
        <w:rPr/>
        <w:t>Updates to enable debug protect mode and ensure FIQ not disable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s-3.0.9.1/packages/hal/arm/arch/v3_0_9_1/src/vectors.S </w:t>
      </w:r>
    </w:p>
    <w:p>
      <w:pPr>
        <w:pStyle w:val="Normal"/>
        <w:numPr>
          <w:ilvl w:val="1"/>
          <w:numId w:val="2"/>
        </w:numPr>
        <w:rPr/>
      </w:pPr>
      <w:r>
        <w:rPr/>
        <w:t>Updates to enable debug protect mode and ensure FIQ not disabled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dded  files to eCos Pro v3.0.9.1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s-3.0.9.1/packages/devs/flash/spansion/S29GL-N/v3_0_9_1/ChangeLog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s-3.0.9.1/packages/devs/flash/spansion/S29GL-N/v3_0_9_1/cdl/flash_S29GL-N.cdl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s-3.0.9.1/packages/devs/flash/spansion/S29GL-N/v3_0_9_1/doc/S29GL-N.sgml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s-3.0.9.1/packages/devs/flash/spansion/S29GL-N/v3_0_9_1/include/S29GL-N.h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s-3.0.9.1/packages/devs/flash/spansion/S29GL-N/v3_0_9_1/src/S29GL-N.c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s-3.0.9.1/packages/devs/flash/spansion/S29GL-N/v3_0_9_1/src/S29GL-N_aux.c 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devs/spi/arm/at91sam7se/v3_0_9_1/ChangeLo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s-3.0.9.1/packages/devs/spi/arm/at91sam7se/v3_0_9_1/cdl/spi_at91sam7se.cdl 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devs/spi/arm/at91sam7se/v3_0_9_1/include/spi_at91sam7se.h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s-3.0.9.1/packages/devs/spi/arm/at91sam7se/v3_0_9_1/src/spi_at91sam7se.c 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hal/arm/at91/at91sam7/v3_0_9_1/include/pkgconf/mlt_arm_at91sam7se32_ram.h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hal/arm/at91/at91sam7/v3_0_9_1/include/pkgconf/mlt_arm_at91sam7se32_ram.ldi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hal/arm/at91/at91sam7se/v3_0_9_1/cdl/hal_arm_at91sam7se.cdl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hal/arm/at91/at91sam7se/v3_0_9_1/doc/at91sam7se.sgml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hal/arm/at91/at91sam7se/v3_0_9_1/misc/bdi2000.at91sam7se.cfg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hal/arm/at91/at91sam7se/v3_0_9_1/misc/redboot_JTAG.ecm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hal/arm/at91/at91sam7se/v3_0_9_1/misc/redboot_RAM.ecm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hal/arm/at91/at91sam7se/v3_0_9_1/misc/redboot_ROM.ec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s-3.0.9.1/packages/hal/arm/at91/at91sam7se/v3_0_9_1/src/at91sam7se_flash.c 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hal/arm/at91/at91sam7se/v3_0_9_1/src/at91sam7se_misc.c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s-3.0.9.1/packages/hal/arm/at91/at91sam7sek/v3_0_9_1/cdl/hal_arm_at91sam7sek.bak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eCosCentric licensed files removed from eCos Pro v3.0.9.1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doc/html/ecospro-ref/ecospro-ref.htm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doc/sgml/makemakefile-ecospro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devs/adc/arm/str7xx/v3_0_9_1/ChangeLo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devs/adc/arm/str7xx/v3_0_9_1/cdl/adc_arm_str7xx.cd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devs/adc/arm/str7xx/v3_0_9_1/doc/str7xx_adc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devs/adc/arm/str7xx/v3_0_9_1/src/str7xx_adc.c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adc/cortexm/stm32/v3_0_9_1/doc/stm32_adc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devs/disk/generic/ide/v3_0_9_1/src/ide_intr.inl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disk/generic/mmc/v3_0_9_1/include/mmcsd_bus.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devs/disk/generic/mmc/v3_0_9_1/include/mmcsd_cardconfig.h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disk/generic/mmc/v3_0_9_1/src/cardconfig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disk/generic/mmc/v3_0_9_1/src/mmcsd_bus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disk/generic/mmc/v3_0_9_1/src/mmcsd_bus_drvif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eth/arm/at91/v3_0_9_1/include/at91-lwip-eth-pbuf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eth/arm/lpc2xxx/v3_0_9_1/include/lpc2xxx-lwip-eth-pbuf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eth/cortexm/lm3s/v3_0_9_1/include/lm3s_lwip_eth_pbuf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eth/cortexm/stm32/v3_0_9_1/include/stm32_lwip_eth_pbuf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eth/smsc/lan9118/v3_0_9_1/doc/lan9118_eth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lash/arm/lpc2xxx/v3_0_9_1/cdl/flash_lpc2xxx.cd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lash/arm/lpc2xxx/v3_0_9_1/include/lpc2xxx_flash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lash/arm/lpc2xxx/v3_0_9_1/src/lpc2xxx_flash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lash/arm/mx1ads_a/v3_0_9_1/src/mx1ads_a_flash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lash/arm/phycore_lpc229x/v3_0_9_1/src/arm_phycore_flash.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_eCosPro_removed/packages/devs/flash/arm/str7xx/v3_0_9_1/cdl/flash_str7xx.cdl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lash/arm/str7xx/v3_0_9_1/include/str7xx_flash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lash/arm/str7xx/v3_0_9_1/src/str7xx_flash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lash/atmel/dataflash/v3_0_9_1/doc/dataflash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lash/atmel/dataflash/v3_0_9_1/tests/dataflash1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lash/sst/39vfxxxv2/v3_0_9_1/doc/39vfxxx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arm/csb337900/v3_0_9_1/ChangeLog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arm/csb337900/v3_0_9_1/cdl/framebuf_csb337900.cd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arm/csb337900/v3_0_9_1/doc/csb337900_framebuf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arm/csb337900/v3_0_9_1/include/csb337900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arm/csb337900/v3_0_9_1/src/csb337900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arm/ipaq/v3_0_9_1/ChangeLog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arm/ipaq/v3_0_9_1/cdl/framebuf_ipaq.cd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arm/ipaq/v3_0_9_1/doc/ipaq_framebuf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arm/ipaq/v3_0_9_1/include/ipaq_320x240x16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arm/ipaq/v3_0_9_1/src/ipaq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i386/pcvga/v3_0_9_1/ChangeLog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i386/pcvga/v3_0_9_1/cdl/framebuf_pcvga.cd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i386/pcvga/v3_0_9_1/doc/pcvga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i386/pcvga/v3_0_9_1/include/mode13_320x200x8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i386/pcvga/v3_0_9_1/src/pcvga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i386/pcvga/v3_0_9_1/src/pcvga_mode13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i386/pcvga/v3_0_9_1/src/vgaregs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mmcsd/arm/primecell_mci/v3_0_9_1/ChangeLog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mmcsd/arm/primecell_mci/v3_0_9_1/cdl/primecell_mci.cd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devs/mmcsd/arm/primecell_mci/v3_0_9_1/include/mmcsd_primecell_mci.h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mmcsd/arm/primecell_mci/v3_0_9_1/src/primecell_mci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spi/arm/nxpssp/v3_0_9_1/cdl/spi_nxpssp.cd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devs/spi/arm/omap/v3_0_9_1/cdl/spi_omap.cdl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spi/arm/pl022/v3_0_9_1/cdl/spi_pl022.cd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arm/str7xx/v3_0_9_1/ChangeLog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arm/str7xx/v3_0_9_1/cdl/wallclock_str7xx.cd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arm/str7xx/v3_0_9_1/src/wallclock_str7xx.cxx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02/v3_0_9_1/cdl/wallclock_ds1302.cd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02/v3_0_9_1/src/ds1302.cxx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02/v3_0_9_1/tests/ds1302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06/v3_0_9_1/cdl/wallclock_ds1306.cd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06/v3_0_9_1/src/ds1306.cxx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06/v3_0_9_1/tests/ds1306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90/v3_0_9_1/ChangeLog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90/v3_0_9_1/cdl/wallclock_ds1390.cd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90/v3_0_9_1/include/ds1390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90/v3_0_9_1/src/ds1390.cxx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90/v3_0_9_1/tests/ds1390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intersil/isl12028/v3_0_9_1/cdl/wallclock_isl12028.cd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intersil/isl12028/v3_0_9_1/include/isl12028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intersil/isl12028/v3_0_9_1/src/isl12028.cxx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st/m48t35a/v3_0_9_1/doc/m48t35a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fs/fat/v3_0_9_1/doc/fatfs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fs/fat/v3_0_9_1/host/cp2uc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fs/jffs2/v3_0_9_1/doc/jffs2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at91rm9200/v3_0_9_1/doc/at91rm9200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at91rm9200/v3_0_9_1/src/at91rm9200_i2c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at91rm9200/v3_0_9_1/src/at91rm9200_mmc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at91rm9200/v3_0_9_1/tests/at24c02a-i2c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atmel-at91rm9200-kits/v3_0_9_1/doc/atmel-at91rm9200-kits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atmel-at91rm9200-kits/v3_0_9_1/misc/bdi2000.at91rm9200ek.cfg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atmel-at91rm9200-kits/v3_0_9_1/misc/peedi.at91rm9200ek.cf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arm9/atmel-at91rm9200-kits/v3_0_9_1/src/at91rm9200_kits_flash.c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csb337/v3_0_9_1/doc/csb337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dnp_sk23/v3_0_9_1/doc/dnp_sk23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dnp_sk23/v3_0_9_1/misc/bdi2000.dnp_sk23.cfg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dnp_sk23/v3_0_9_1/src/dnp_sk23_flash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kb9200/v3_0_9_1/doc/kb9200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kb9200/v3_0_9_1/src/kb920x_strataflash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mx1ads_a/v3_0_9_1/doc/mx1ads_a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omap-l1xx/v3_0_9_1/doc/omap_l1xx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omap-l1xx/v3_0_9_1/src/omap_l1xx_mmc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sam9/v3_0_9_1/doc/sam9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sam9/v3_0_9_1/src/sam9_i2c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sam9/v3_0_9_1/src/sam9_mmc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sam9/v3_0_9_1/tests/at24c512-i2c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sam9260ek/v3_0_9_1/doc/sam9260ek.sgm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arm9/sam9261ek/v3_0_9_1/doc/sam9261ek.sgml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sam9263ek/v3_0_9_1/doc/sam9263ek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sam9263ek/v3_0_9_1/misc/bdi2000.sam9263ek.cfg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vpb926ejs/v3_0_9_1/doc/vpb926ejs.sgm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arm9/vpb926ejs/v3_0_9_1/src/vpb926ejs_strataflash.c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vpb926ejs/v3_0_9_1/tests/flashsafe1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zoom-l138/v3_0_9_1/doc/zoom_l138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t91/at91sam7/v3_0_9_1/doc/at91sam7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t91/at91sam7/v3_0_9_1/src/at91sam7_i2c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t91/at91sam7a2ek/v3_0_9_1/doc/at91sam7a2ek.sgm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at91/at91sam7a3ek/v3_0_9_1/doc/at91sam7a3ek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at91/at91sam7se/v3_0_9_1/doc/at91sam7se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at91/at91sam7sek/v3_0_9_1/doc/at91sam7sek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at91/at91sam7sek/v3_0_9_1/doc/at91sam7sek.sgml.orig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t91/at91sam7sek/v3_0_9_1/misc/peedi.at91sam7sek.cfg 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at91/at91sam7xek/v3_0_9_1/doc/at91sam7xek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at91/at91sam7xek/v3_0_9_1/misc/peedi.at91sam7xek.cf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at91/var/v3_0_9_1/doc/at91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a_lpc2468/v3_0_9_1/cdl/manual_partition.cd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a_lpc2468/v3_0_9_1/doc/ea_lpc2468.sgml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lpc2xxx/ea_lpc2468/v3_0_9_1/include/hal_platform_ints.h 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a_lpc2468/v3_0_9_1/src/ea_lpc2468_mis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a_lpc2468/v3_0_9_1/src/ea_lpc2468_nand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a_lpc2468/v3_0_9_1/tests/pca9532-i2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a_quickstart/v3_0_9_1/doc/ea_quickstart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a_quickstart/v3_0_9_1/include/hal_platform_ints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a_quickstart/v3_0_9_1/src/ea_quickstart_mis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vba7/v3_0_9_1/doc/evba7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vba7/v3_0_9_1/include/hal_platform_ints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vba7/v3_0_9_1/src/evba7_mis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iar_kickstart/v3_0_9_1/doc/iar_kickstart.sgml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lpc2xxx/iar_kickstart/v3_0_9_1/include/hal_platform_ints.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iar_kickstart/v3_0_9_1/src/iar_kickstart_mis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mcb2387/v3_0_9_1/doc/mcb2387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mcb2387/v3_0_9_1/include/hal_platform_ints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mcb2387/v3_0_9_1/src/mcb2387_mis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mcb2387/v3_0_9_1/tests/flashsafe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phycore_lpc229x/v3_0_9_1/doc/phycore.sgml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lpc2xxx/phycore_lpc229x/v3_0_9_1/include/hal_platform_ints.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phycore_lpc229x/v3_0_9_1/src/phycore_mis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var/v3_0_9_1/doc/lpc2xxx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var/v3_0_9_1/host/makefil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var/v3_0_9_1/include/var_arch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var/v3_0_9_1/include/var_intr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var/v3_0_9_1/include/var_io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var/v3_0_9_1/src/lpc2xxx_clock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var/v3_0_9_1/src/lpc2xxx_mci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var/v3_0_9_1/src/lpc2xxx_mis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str710eval/v3_0_9_1/doc/str710eval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str710eval/v3_0_9_1/include/hal_platform_ints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str710eval/v3_0_9_1/src/str710eval_flash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str710eval/v3_0_9_1/src/str710eval_mis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str710eval/v3_0_9_1/tests/m24c08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str710eval/v3_0_9_1/tests/power1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var/v3_0_9_1/doc/str7xx.sgml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str7xx/var/v3_0_9_1/include/var_arch.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var/v3_0_9_1/include/var_intr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var/v3_0_9_1/include/var_io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var/v3_0_9_1/src/str7xx_clock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var/v3_0_9_1/src/str7xx_i2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var/v3_0_9_1/src/str7xx_intr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var/v3_0_9_1/src/str7xx_mis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var/v3_0_9_1/src/str7xx_power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xscale/iq80321/v3_0_9_1/doc/iq80321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xscale/ixp425/v3_0_9_1/doc/ixp4xx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mmon/v3_0_9_1/include/hal_gdb_fileio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mmon/v3_0_9_1/src/hal_fileio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mmon/v3_0_9_1/tests/gdb_fileio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rtexm/arch/v3_0_9_1/doc/cortexm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rtexm/lm3s/lm3s8962_eval/v3_0_9_1/doc/lm3s8962_eval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rtexm/lm3s/var/v3_0_9_1/doc/lm3s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rtexm/lm3s/var/v3_0_9_1/src/lm3s_i2c.c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cortexm/lpc1xxx/mcb1700/v3_0_9_1/doc/mcb1700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cortexm/stm32/stm3210c_eval/v3_0_9_1/doc/stm3210c_eval.sgm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rtexm/stm32/stm3210c_eval/v3_0_9_1/tests/adc1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rtexm/stm32/stm3210c_eval/v3_0_9_1/tests/m24c64.c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cortexm/stm32/stm3210e_eval/v3_0_9_1/doc/stm3210e_eval.sgm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rtexm/stm32/stm3210e_eval/v3_0_9_1/tests/adc1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rtexm/stm32/var/v3_0_9_1/doc/stm32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rtexm/stm32/var/v3_0_9_1/src/stm32_i2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io/disk/v3_0_9_1/doc/disk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io/fileio/v3_0_9_1/src/automount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io/fileio/v3_0_9_1/src/options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io/fileio/v3_0_9_1/src/sync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io/fileio/v3_0_9_1/tests/automount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ChangeLo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cdl/libstdc++.cd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doc/libstdc++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src/ehthr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src/regframe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algor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algor2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algor3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bitset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bitset2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complex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complex2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complex3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container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container2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cout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inserter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list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map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map2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memory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new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rev_iter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rtti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string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throw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throw2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throw3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vector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net/lwip_tcpip/v3_0_9_1/cdl/debug.cd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net/lwip_tcpip/v3_0_9_1/cdl/stats.cd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net/lwip_tcpip/v3_0_9_1/doc/lwip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net/lwip_tcpip/v3_0_9_1/src/ecos/sys_arch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ecoflash/v3_0_9_1/ChangeLo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ecoflash/v3_0_9_1/cdl/ecoflash.cd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ecoflash/v3_0_9_1/doc/ecoflash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ecoflash/v3_0_9_1/host/ecoflas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ecoflash/v3_0_9_1/src/flash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flashsafe/v3_0_9_1/cdl/flashsafe.cd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flashsafe/v3_0_9_1/doc/flashsafe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flashsafe/v3_0_9_1/include/flashsafe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flashsafe/v3_0_9_1/src/flashsafe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flashsafe/v3_0_9_1/tests/synth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memalloc/common/v3_0_9_1/doc/memalloc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memalloc/common/v3_0_9_1/host/ecosmd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memalloc/common/v3_0_9_1/host/mdd.gdb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memalloc/common/v3_0_9_1/src/memdebug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memalloc/common/v3_0_9_1/src/memdebug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doc/objloader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include/objload.h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services/objloader/v3_0_9_1/include/relocate_arm.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include/relocate_m68k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include/relocate_mips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include/relocate_nios2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misc/shell/ecoshell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misc/shell/ecoshell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misc/shell/main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src/loader_mem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src/relocate_arm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src/relocate_m68k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src/relocate_mips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src/relocate_nios2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ChangeLog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services/profile/gcov/v3_0_9_1/cdl/gcov.cd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doc/gcov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include/gcov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src/gcov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tests/gcov1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tests/gcov1.c.sampl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tests/gcov2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tests/gcov2.cxx.sampl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tests/gcov3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tests/gcovmain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tests/gcovmain.c.sampl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tests/gcovtest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init/v3_0_9_1/ChangeLo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init/v3_0_9_1/cdl/rbinit.cd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init/v3_0_9_1/doc/rbinit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init/v3_0_9_1/src/rbinit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l/v3_0_9_1/ChangeLo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l/v3_0_9_1/cdl/rbl.cd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l/v3_0_9_1/doc/rbl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l/v3_0_9_1/host/genrblimag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l/v3_0_9_1/include/rbl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l/v3_0_9_1/src/rbl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l/v3_0_9_1/src/rbl_client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l/v3_0_9_1/src/rbl_client_v2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l/v3_0_9_1/src/rbl_internal.h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ifications and added files obtained using GNU utils diff with following options –r –q –N </w:t>
      </w:r>
    </w:p>
    <w:p>
      <w:pPr>
        <w:pStyle w:val="Normal"/>
        <w:rPr/>
      </w:pPr>
      <w:r>
        <w:rPr/>
        <w:t>eCosCentric licensed files removed from open source release found via Powershell script looking for string “This file is part of eCosPro” .  List of removed files obtained by GNU utils diff with following options –r –q –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072" w:leader="none"/>
      </w:tabs>
      <w:spacing w:before="0" w:after="200"/>
      <w:rPr/>
    </w:pPr>
    <w:r>
      <w:rPr>
        <w:sz w:val="16"/>
        <w:szCs w:val="16"/>
      </w:rPr>
      <w:t>Flex Version 3 – Modifications to eCos Pro v3.0.9.1</w:t>
      <w:tab/>
      <w:tab/>
      <w:tab/>
      <w:t>Rev 1.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4:44:00Z</dcterms:created>
  <dc:creator>Kenny Osborne</dc:creator>
  <dc:description/>
  <cp:keywords/>
  <dc:language>en-US</dc:language>
  <cp:lastModifiedBy>Kenny Osborne</cp:lastModifiedBy>
  <dcterms:modified xsi:type="dcterms:W3CDTF">2013-02-06T14:52:00Z</dcterms:modified>
  <cp:revision>29</cp:revision>
  <dc:subject/>
  <dc:title/>
</cp:coreProperties>
</file>